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 «Костромской областной земельный фонд»</w:t>
      </w:r>
    </w:p>
    <w:p>
      <w:pPr>
        <w:pStyle w:val="Normal"/>
        <w:pBdr>
          <w:top w:val="single" w:sz="2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62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4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5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9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/>
      </w:pPr>
      <w:r>
        <w:rPr/>
        <w:t>Место нахождения эмитента:  156013, г. Кострома, ул. Ленина, д. 20, корп. 2, оф. 9</w:t>
      </w:r>
    </w:p>
    <w:p>
      <w:pPr>
        <w:pStyle w:val="Normal"/>
        <w:pBdr>
          <w:top w:val="single" w:sz="2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/>
      </w:pPr>
      <w:r>
        <w:rPr/>
        <w:t>Адрес страницы в сети Интернет:  http://www.kofiko.ru/kozf/</w:t>
      </w:r>
    </w:p>
    <w:p>
      <w:pPr>
        <w:pStyle w:val="Normal"/>
        <w:pBdr>
          <w:top w:val="single" w:sz="2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4635" w:type="dxa"/>
        <w:jc w:val="left"/>
        <w:tblInd w:w="-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3975"/>
      </w:tblGrid>
      <w:tr>
        <w:trPr/>
        <w:tc>
          <w:tcPr>
            <w:tcW w:w="6265" w:type="dxa"/>
            <w:gridSpan w:val="7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964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енеральный  директор</w:t>
            </w:r>
          </w:p>
        </w:tc>
        <w:tc>
          <w:tcPr>
            <w:tcW w:w="1717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.Р. Гонов</w:t>
            </w:r>
          </w:p>
        </w:tc>
        <w:tc>
          <w:tcPr>
            <w:tcW w:w="3975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397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Дата “</w:t>
            </w:r>
          </w:p>
        </w:tc>
        <w:tc>
          <w:tcPr>
            <w:tcW w:w="5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42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г.</w:t>
            </w:r>
          </w:p>
        </w:tc>
        <w:tc>
          <w:tcPr>
            <w:tcW w:w="7803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3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566" w:type="dxa"/>
        <w:jc w:val="left"/>
        <w:tblInd w:w="116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49"/>
      </w:tblGrid>
      <w:tr>
        <w:trPr>
          <w:cantSplit w:val="true"/>
        </w:trPr>
        <w:tc>
          <w:tcPr>
            <w:tcW w:w="3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Н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>
                <w:b/>
                <w:bCs/>
              </w:rPr>
              <w:t>4401098135</w:t>
            </w:r>
          </w:p>
        </w:tc>
      </w:tr>
      <w:tr>
        <w:trPr/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ГРН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4401000704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88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9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09" w:type="dxa"/>
        <w:jc w:val="left"/>
        <w:tblInd w:w="-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3597"/>
        <w:gridCol w:w="2977"/>
        <w:gridCol w:w="2193"/>
        <w:gridCol w:w="1501"/>
        <w:gridCol w:w="1976"/>
        <w:gridCol w:w="2215"/>
      </w:tblGrid>
      <w:tr>
        <w:trPr>
          <w:trHeight w:val="1905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338" w:hRule="atLeast"/>
        </w:trPr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предприятие Костромской области по техническому учету и инвентаризации объектов недвижимости «Костромаоблтехинвентаризация»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013, г. Кострома, ул. Долматова, д. 21/30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ственный учредитель;</w:t>
            </w:r>
          </w:p>
          <w:p>
            <w:pPr>
              <w:pStyle w:val="Normal"/>
              <w:jc w:val="center"/>
              <w:rPr/>
            </w:pPr>
            <w:r>
              <w:rPr/>
              <w:t>Лицо имеет право распоряжаться 100 процентами голосующих акций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01.2009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2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рнов Владимир Викторович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Ставрополь, ул. К.Хетагурова, д. 26 кв.53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6.2012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укьянов Владимир Иванович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Кострома, Кинешемское ш., д. 64Б, кв. 67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6.2012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ыба Владимир Владимирович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Кострома, ул. Пригородная,   д. 5б, кв. 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6.2012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искунова Валентина Владимировн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Кострома, ул. Скворцова, д. 5, кв. 2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6.2012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978" w:hRule="atLeast"/>
        </w:trPr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нов  Хусин Рамазанови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таврополь, ул. Ворошилова, д. 3, корп. 1, кв. 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UBST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4.2012 г.</w:t>
            </w:r>
          </w:p>
        </w:tc>
        <w:tc>
          <w:tcPr>
            <w:tcW w:w="19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-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6.2012 г.</w:t>
            </w:r>
          </w:p>
        </w:tc>
        <w:tc>
          <w:tcPr>
            <w:tcW w:w="19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98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9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firstLine="907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18" w:type="dxa"/>
        <w:jc w:val="left"/>
        <w:tblInd w:w="-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10"/>
      </w:tblGrid>
      <w:tr>
        <w:trPr/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ключение лица из списка аффилированных лиц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6.2012 г</w:t>
            </w:r>
          </w:p>
        </w:tc>
        <w:tc>
          <w:tcPr>
            <w:tcW w:w="3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1.06.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1" w:type="dxa"/>
        <w:jc w:val="left"/>
        <w:tblInd w:w="-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07"/>
      </w:tblGrid>
      <w:tr>
        <w:trPr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уляев Герман Вадимович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Кострома, ул. 5-я Рабочая, д.8, кв. 1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2.2012 г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201" w:type="dxa"/>
        <w:jc w:val="left"/>
        <w:tblInd w:w="-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07"/>
      </w:tblGrid>
      <w:tr>
        <w:trPr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593" w:hRule="atLeast"/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уляев Герман Вадимович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18" w:type="dxa"/>
        <w:jc w:val="left"/>
        <w:tblInd w:w="-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10"/>
      </w:tblGrid>
      <w:tr>
        <w:trPr/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менение аффилированности  лица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6.2012 г</w:t>
            </w:r>
          </w:p>
        </w:tc>
        <w:tc>
          <w:tcPr>
            <w:tcW w:w="3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1.06.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1" w:type="dxa"/>
        <w:jc w:val="left"/>
        <w:tblInd w:w="-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07"/>
      </w:tblGrid>
      <w:tr>
        <w:trPr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нов  Хусин Рамазанови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таврополь, ул. Ворошилова, д. 3, корп. 1, кв. 1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UBST"/>
                <w:rFonts w:eastAsia="Times New Roman"/>
              </w:rPr>
              <w:t xml:space="preserve"> </w:t>
            </w:r>
            <w:r>
              <w:rPr>
                <w:rStyle w:val="SUBST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4.2012 г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201" w:type="dxa"/>
        <w:jc w:val="left"/>
        <w:tblInd w:w="-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07"/>
      </w:tblGrid>
      <w:tr>
        <w:trPr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593" w:hRule="atLeast"/>
          <w:cantSplit w:val="true"/>
        </w:trPr>
        <w:tc>
          <w:tcPr>
            <w:tcW w:w="43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нов  Хусин Рамазанови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Ставрополь, ул. Ворошилова, д. 3, корп. 1, кв. 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UBST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4.2012 г.</w:t>
            </w:r>
          </w:p>
        </w:tc>
        <w:tc>
          <w:tcPr>
            <w:tcW w:w="19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3" w:hRule="atLeast"/>
          <w:cantSplit w:val="true"/>
        </w:trPr>
        <w:tc>
          <w:tcPr>
            <w:tcW w:w="43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6.2012 г.</w:t>
            </w:r>
          </w:p>
        </w:tc>
        <w:tc>
          <w:tcPr>
            <w:tcW w:w="19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18" w:type="dxa"/>
        <w:jc w:val="left"/>
        <w:tblInd w:w="-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10"/>
      </w:tblGrid>
      <w:tr>
        <w:trPr/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менение даты аффилированности  лица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6.2012 г</w:t>
            </w:r>
          </w:p>
        </w:tc>
        <w:tc>
          <w:tcPr>
            <w:tcW w:w="3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1.06.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1" w:type="dxa"/>
        <w:jc w:val="left"/>
        <w:tblInd w:w="-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07"/>
      </w:tblGrid>
      <w:tr>
        <w:trPr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рнов Владимир Викторович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Ставрополь, ул. К.Хетагурова, д. 26 кв.53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2.2012 г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201" w:type="dxa"/>
        <w:jc w:val="left"/>
        <w:tblInd w:w="-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07"/>
      </w:tblGrid>
      <w:tr>
        <w:trPr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593" w:hRule="atLeast"/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рнов Владимир Викторович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Ставрополь, ул. К.Хетагурова, д. 26 кв.53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6.2012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18" w:type="dxa"/>
        <w:jc w:val="left"/>
        <w:tblInd w:w="-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10"/>
      </w:tblGrid>
      <w:tr>
        <w:trPr/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менение даты аффилированности  лица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6.2012 г</w:t>
            </w:r>
          </w:p>
        </w:tc>
        <w:tc>
          <w:tcPr>
            <w:tcW w:w="3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1.06.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1" w:type="dxa"/>
        <w:jc w:val="left"/>
        <w:tblInd w:w="-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07"/>
      </w:tblGrid>
      <w:tr>
        <w:trPr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укьянов Владимир Иванович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Кострома, Кинешемское ш., д. 64Б, кв. 67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2.2012 г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201" w:type="dxa"/>
        <w:jc w:val="left"/>
        <w:tblInd w:w="-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07"/>
      </w:tblGrid>
      <w:tr>
        <w:trPr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593" w:hRule="atLeast"/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укьянов Владимир Иванович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Кострома, Кинешемское ш., д. 64Б, кв. 67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6.2012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18" w:type="dxa"/>
        <w:jc w:val="left"/>
        <w:tblInd w:w="-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10"/>
      </w:tblGrid>
      <w:tr>
        <w:trPr/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менение даты аффилированности  лица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6.2012 г</w:t>
            </w:r>
          </w:p>
        </w:tc>
        <w:tc>
          <w:tcPr>
            <w:tcW w:w="3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1.06.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1" w:type="dxa"/>
        <w:jc w:val="left"/>
        <w:tblInd w:w="-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07"/>
      </w:tblGrid>
      <w:tr>
        <w:trPr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ыба Владимир Владимирович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Кострома, ул. Пригородная,   д. 5б, кв. 1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2.2012 г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201" w:type="dxa"/>
        <w:jc w:val="left"/>
        <w:tblInd w:w="-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07"/>
      </w:tblGrid>
      <w:tr>
        <w:trPr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593" w:hRule="atLeast"/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ыба Владимир Владимирович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Кострома, ул. Пригородная,   д. 5б, кв. 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6.2012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18" w:type="dxa"/>
        <w:jc w:val="left"/>
        <w:tblInd w:w="-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10"/>
      </w:tblGrid>
      <w:tr>
        <w:trPr/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менение даты аффилированности  лица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6.2012 г</w:t>
            </w:r>
          </w:p>
        </w:tc>
        <w:tc>
          <w:tcPr>
            <w:tcW w:w="3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1.06.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1" w:type="dxa"/>
        <w:jc w:val="left"/>
        <w:tblInd w:w="-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07"/>
      </w:tblGrid>
      <w:tr>
        <w:trPr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искунова Валентина Владимировна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Кострома, ул. Скворцова, д. 5, кв. 21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2.2012 г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201" w:type="dxa"/>
        <w:jc w:val="left"/>
        <w:tblInd w:w="-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07"/>
      </w:tblGrid>
      <w:tr>
        <w:trPr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593" w:hRule="atLeast"/>
          <w:cantSplit w:val="true"/>
        </w:trPr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искунова Валентина Владимировн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Кострома, ул. Скворцова, д. 5, кв. 2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6.2012 г.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3:18:00Z</dcterms:created>
  <dc:creator>Luba</dc:creator>
  <dc:description/>
  <cp:keywords/>
  <dc:language>en-US</dc:language>
  <cp:lastModifiedBy>Luba</cp:lastModifiedBy>
  <cp:lastPrinted>2012-06-29T15:35:00Z</cp:lastPrinted>
  <dcterms:modified xsi:type="dcterms:W3CDTF">2012-06-29T13:18:00Z</dcterms:modified>
  <cp:revision>2</cp:revision>
  <dc:subject/>
  <dc:title/>
</cp:coreProperties>
</file>